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24.11.2022 года  № 28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3 год и плановый период 2024 и 2025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3 году и в плановом периоде 2024 и 2025 годов: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3 году и в плановом периоде 2024 и 2025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</w:t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2-11-24T16:42:00Z</cp:lastPrinted>
  <dcterms:modified xsi:type="dcterms:W3CDTF">2022-11-24T13:42:00Z</dcterms:modified>
  <cp:revision>47</cp:revision>
  <dc:subject/>
  <dc:title>Приложение 28</dc:title>
</cp:coreProperties>
</file>